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Оценивание кроссворда по теме “Ветер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балла – 3 правильных отв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балла – 6 правильных отв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балла – 9 правильных отв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 баллов – 12 правильных отве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5:18:00Z</dcterms:created>
  <dc:creator>26081</dc:creator>
  <dc:description/>
  <cp:keywords/>
  <dc:language>en-US</dc:language>
  <cp:lastModifiedBy>26081</cp:lastModifiedBy>
  <dcterms:modified xsi:type="dcterms:W3CDTF">2010-06-05T05:22:00Z</dcterms:modified>
  <cp:revision>2</cp:revision>
  <dc:subject/>
  <dc:title/>
</cp:coreProperties>
</file>